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rench Lower School Yearly Map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de 1 French Year pla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Understand some songs and rhy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some songs and rhy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rhy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longer questions and instructions if they are repe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Get meaning across with gestures and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se language to express a need or to ask a ques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 xml:space="preserve">Copy short phrases and sentences correctly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 xml:space="preserve">Copy short phrases and sentences correctly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Participate in age-appropriate cultural celebr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Participate in age-appropriate cultural celebr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rhy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rhy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Begin to apply a few basic grammar rules when speak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eastAsia="Arial" w:cs="Arial"/>
                <w:sz w:val="20"/>
                <w:szCs w:val="19"/>
              </w:rPr>
              <w:t xml:space="preserve"> </w:t>
            </w:r>
            <w:r>
              <w:rPr>
                <w:rFonts w:cs="Arial"/>
                <w:sz w:val="20"/>
                <w:szCs w:val="19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19"/>
              </w:rPr>
            </w:pPr>
            <w:r>
              <w:rPr>
                <w:rFonts w:eastAsia="Arial" w:cs="Arial"/>
                <w:sz w:val="20"/>
                <w:szCs w:val="19"/>
              </w:rPr>
              <w:t xml:space="preserve"> </w:t>
            </w:r>
            <w:r>
              <w:rPr>
                <w:rFonts w:cs="Arial"/>
                <w:sz w:val="20"/>
                <w:szCs w:val="19"/>
              </w:rPr>
              <w:t xml:space="preserve">Read and understand short sentences that have been practic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Read some song lyrics and poem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hort phrases and sentences correctly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ingle words without making mistak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Label pictures using previously learned word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 xml:space="preserve">Copy short phrases and sentences correctl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Write 2-3 sentences with help from book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Appreciate traditional stories and fairy tal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Appreciate traditional stories and fairy tal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At this level, students have not yet acquired enough language to research a topic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Find limited information on a familiar topic if the source materials are simply written and well illustr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6838" w:h="11906"/>
      <w:pgMar w:left="1440" w:right="864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Grade 1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31:00Z</dcterms:created>
  <dc:creator>Technology Department</dc:creator>
  <dc:description/>
  <cp:keywords/>
  <dc:language>en-US</dc:language>
  <cp:lastModifiedBy>JoAnne Cordner</cp:lastModifiedBy>
  <cp:lastPrinted>2004-10-19T09:27:00Z</cp:lastPrinted>
  <dcterms:modified xsi:type="dcterms:W3CDTF">2009-09-07T10:17:00Z</dcterms:modified>
  <cp:revision>3</cp:revision>
  <dc:subject/>
  <dc:title>French Lower School Yearly Map </dc:title>
</cp:coreProperties>
</file>